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，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25"/>
        <w:gridCol w:w="2355"/>
        <w:gridCol w:w="2534"/>
        <w:gridCol w:w="2268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172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-B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1725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29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（</w:t>
            </w: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1725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5:00Z</dcterms:created>
  <dc:creator>yhq</dc:creator>
  <dc:description/>
  <cp:keywords/>
  <dc:language>en-US</dc:language>
  <cp:lastModifiedBy>张翔</cp:lastModifiedBy>
  <dcterms:modified xsi:type="dcterms:W3CDTF">2014-01-13T06:43:00Z</dcterms:modified>
  <cp:revision>4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