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生工、药学、食品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交通、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生工、药学、食品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092"/>
        <w:gridCol w:w="1934"/>
        <w:gridCol w:w="2429"/>
        <w:gridCol w:w="1843"/>
        <w:gridCol w:w="2106"/>
        <w:gridCol w:w="1843"/>
        <w:gridCol w:w="2322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六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添加剂与助剂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新药研究与前沿开发专题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功能性食品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生物技术导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1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G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（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）</w:t>
            </w:r>
            <w:r>
              <w:rPr>
                <w:rFonts w:eastAsia="黑体;SimHei" w:cs="Arial" w:ascii="黑体;SimHei" w:hAnsi="黑体;SimHei"/>
                <w:szCs w:val="21"/>
              </w:rPr>
              <w:t>121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骆嫒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新药研究与前沿开发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6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分析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9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生物技术导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1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物性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科技论文写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限</w:t>
            </w:r>
            <w:r>
              <w:rPr>
                <w:rFonts w:eastAsia="黑体;SimHei" w:cs="Arial" w:ascii="黑体;SimHei" w:hAnsi="黑体;SimHei"/>
                <w:szCs w:val="21"/>
              </w:rPr>
              <w:t>3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以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szCs w:val="21"/>
              </w:rPr>
              <w:t>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生物技术导论：何冰芳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基因工程与生物信息学：许琳、严明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化反应工程与反应器分析：韦策、张庆文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分析方法：周国春、屠春燕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物分离工程：应汉杰、吴菁岚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物催化工艺学：周华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代谢工程：谢婧婧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物性学：缪冶炼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酶学：陆利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功能性食品评价：孙芸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高级微生物：徐虹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安全学：熊强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剂学：陈国广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天然药物化学：何明芳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新药研究与前沿开发专题：卢定强、陆步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物合成：周国春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高等药物化学：王德才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仪器分析：邹巧根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药物毒理与安全性评价：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乔红群、刘晶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理学：张琪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功能染料分子设计与合成：汪海波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添加剂与助剂化学：袁爱琳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论文写作　周俊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工业生物技术前沿：李霜（时间、地点另行通知）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61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药学、食品  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吴小青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添加剂与助剂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6-18</w:t>
            </w:r>
            <w:r>
              <w:rPr>
                <w:rFonts w:ascii="黑体;SimHei" w:hAnsi="黑体;SimHei" w:cs="Arial" w:eastAsia="黑体;SimHei"/>
                <w:szCs w:val="21"/>
              </w:rPr>
              <w:t>周）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6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分析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催化工艺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酶学</w:t>
            </w:r>
            <w:r>
              <w:rPr>
                <w:rFonts w:eastAsia="黑体;SimHei" w:cs="Arial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基因工程与生物信息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药物毒理与安全性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食品加工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N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3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（建筑） </w:t>
            </w:r>
            <w:r>
              <w:rPr>
                <w:rFonts w:eastAsia="黑体;SimHei" w:cs="Arial" w:ascii="黑体;SimHei" w:hAnsi="黑体;SimHei"/>
                <w:szCs w:val="21"/>
              </w:rPr>
              <w:t>104</w:t>
            </w: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0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药物毒理与安全性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8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功能性食品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10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30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Arial" w:ascii="黑体;SimHei" w:hAnsi="黑体;SimHei"/>
                <w:szCs w:val="21"/>
              </w:rPr>
              <w:t>58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</w:t>
            </w:r>
            <w:r>
              <w:rPr>
                <w:rFonts w:ascii="黑体;SimHei" w:hAnsi="黑体;SimHei" w:cs="Arial" w:eastAsia="黑体;SimHei"/>
                <w:szCs w:val="21"/>
              </w:rPr>
              <w:t>吴方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物合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酶学</w:t>
            </w:r>
            <w:r>
              <w:rPr>
                <w:rFonts w:eastAsia="黑体;SimHei" w:cs="Arial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安全学（</w:t>
            </w:r>
            <w:r>
              <w:rPr>
                <w:rFonts w:eastAsia="黑体;SimHei" w:cs="Arial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功能染料分子设计与合成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化反应工程与反应器分析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2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催化工艺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天然药物化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安全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1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物性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7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天然药物化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7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剂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药物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17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功能染料分子设计与合成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化反应工程与反应器分析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药物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9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10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19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代谢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谢婧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级微生物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徐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1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2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刚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分离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汉杰、吴菁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48:00Z</dcterms:created>
  <dc:creator>张翔</dc:creator>
  <dc:description/>
  <dc:language>en-US</dc:language>
  <cp:lastModifiedBy>Sky123.Org</cp:lastModifiedBy>
  <cp:lastPrinted>2012-07-10T14:12:00Z</cp:lastPrinted>
  <dcterms:modified xsi:type="dcterms:W3CDTF">2015-09-16T03:05:00Z</dcterms:modified>
  <cp:revision>3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