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安全、城建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暖通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班：先进材料研究院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：安全、城建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 xml:space="preserve">暖通    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9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读写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C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：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+ 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+8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（安全、城建）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、先进材料研究院</w:t>
            </w:r>
            <w:r>
              <w:rPr>
                <w:rFonts w:eastAsia="黑体;SimHei" w:ascii="黑体;SimHei" w:hAnsi="黑体;SimHei"/>
                <w:szCs w:val="21"/>
              </w:rPr>
              <w:t>2 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先进材料研究院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ind w:firstLine="37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安全、城建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暖通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202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66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等流体力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传热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陆春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火灾燃烧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村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：安全、城建    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  涂南月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马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、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马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eastAsia="黑体;SimHei"/>
                <w:szCs w:val="21"/>
              </w:rPr>
              <w:t>班（安全、城建）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eastAsia="黑体;SimHei"/>
                <w:szCs w:val="21"/>
              </w:rPr>
              <w:t>人 杨红旗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3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过程安全原理与安全设计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汪银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  <w:r>
              <w:rPr>
                <w:rFonts w:eastAsia="黑体;SimHei" w:cs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马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、交通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3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、交通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49:00Z</dcterms:created>
  <dc:creator>张翔</dc:creator>
  <dc:description/>
  <cp:keywords/>
  <dc:language>en-US</dc:language>
  <cp:lastModifiedBy>张翔</cp:lastModifiedBy>
  <dcterms:modified xsi:type="dcterms:W3CDTF">2015-09-01T06:17:00Z</dcterms:modified>
  <cp:revision>1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