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外语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2182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3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翻译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尹富林、胡爱华、张志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语言学方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鲍贵、韩亚文、胡元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09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研究方法与论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-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鲍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 xml:space="preserve">603 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4-07-18T02:01:00Z</dcterms:modified>
  <cp:revision>32</cp:revision>
  <dc:subject/>
  <dc:title/>
</cp:coreProperties>
</file>