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信息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形式语言与自动机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一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6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人工神经网络（</w:t>
            </w:r>
            <w:r>
              <w:rPr>
                <w:rFonts w:eastAsia="黑体;SimHei" w:cs="宋体;SimSun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宫宁生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数据库新技术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数据库新技术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微机接口技术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糜元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形式语言与自动机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一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6</w:t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小波变换及其在图像处理中的应用（</w:t>
            </w:r>
            <w:r>
              <w:rPr>
                <w:rFonts w:eastAsia="黑体;SimHei" w:cs="宋体;SimSun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伟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微机接口技术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糜元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4-07-11T05:32:00Z</dcterms:modified>
  <cp:revision>54</cp:revision>
  <dc:subject/>
  <dc:title/>
</cp:coreProperties>
</file>