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先进材料研究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城建、机械、能源、生工、食品、药学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 xml:space="preserve">班：城建    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 xml:space="preserve">班：先进材料研究院  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1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8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eastAsia="黑体;SimHei"/>
                <w:szCs w:val="21"/>
              </w:rPr>
              <w:t>班（先进材料研究院）</w:t>
            </w:r>
            <w:r>
              <w:rPr>
                <w:rFonts w:eastAsia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49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（交通）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硕博连读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（新模范马路校区硕博连读同学选择此班上课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化工、先进材料研究院 </w:t>
            </w:r>
            <w:r>
              <w:rPr>
                <w:rFonts w:eastAsia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城建 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推免的同学及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先进材料研究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90"/>
        <w:gridCol w:w="2231"/>
        <w:gridCol w:w="2390"/>
        <w:gridCol w:w="2568"/>
        <w:gridCol w:w="1883"/>
        <w:gridCol w:w="1906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43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分子科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孟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单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塑料电子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志宽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分子界面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永井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光电功能材料（英文授课）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（陶友田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薄膜过程与器件物理（英文授课）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黄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硕博连读    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先材  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      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先材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168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 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城建）</w:t>
            </w:r>
            <w:r>
              <w:rPr>
                <w:rFonts w:eastAsia="黑体;SimHei" w:cs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</w:t>
            </w:r>
            <w:r>
              <w:rPr>
                <w:rFonts w:eastAsia="黑体;SimHei" w:cs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cs="黑体;SimHei" w:eastAsia="黑体;SimHei"/>
                <w:szCs w:val="21"/>
              </w:rPr>
              <w:t>班（先进材料研究院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杨红旗</w:t>
            </w:r>
            <w:r>
              <w:rPr>
                <w:rFonts w:eastAsia="黑体;SimHei" w:cs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无机杂化材料（英文授课）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刘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材料科学与技术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晓、黄岭、谢小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分子合成新技术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赵保敏、卢晓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半导体物理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 刘举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分析技术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赵永刚、董晓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电子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王建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研方法与学术论文写作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英文授课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维、葛瑞金、杨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家桥教学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8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45:00Z</dcterms:created>
  <dc:creator>张翔</dc:creator>
  <dc:description/>
  <cp:keywords/>
  <dc:language>en-US</dc:language>
  <cp:lastModifiedBy>a</cp:lastModifiedBy>
  <dcterms:modified xsi:type="dcterms:W3CDTF">2014-08-22T02:44:00Z</dcterms:modified>
  <cp:revision>28</cp:revision>
  <dc:subject/>
  <dc:title/>
</cp:coreProperties>
</file>