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艺术学院）</w:t>
      </w:r>
    </w:p>
    <w:p>
      <w:pPr>
        <w:pStyle w:val="Normal"/>
        <w:snapToGrid w:val="false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工业与艺术设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装饰艺术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室内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造型艺术研究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瑜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18"/>
              </w:rPr>
              <w:t>各专业课程授课地点由任课老师安排。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装饰艺术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>外教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室内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造型艺术研究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瑜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系统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设计文化研究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媒体艺术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系统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设计文化研究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媒体艺术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4:27:00Z</dcterms:created>
  <dc:creator>张翔</dc:creator>
  <dc:description/>
  <dc:language>en-US</dc:language>
  <cp:lastModifiedBy>张翔</cp:lastModifiedBy>
  <cp:lastPrinted>2012-07-10T14:12:00Z</cp:lastPrinted>
  <dcterms:modified xsi:type="dcterms:W3CDTF">2014-08-30T04:27:00Z</dcterms:modified>
  <cp:revision>2</cp:revision>
  <dc:subject/>
  <dc:title/>
</cp:coreProperties>
</file>