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电</w:t>
            </w:r>
            <w:r>
              <w:rPr>
                <w:rFonts w:ascii="黑体;SimHei" w:hAnsi="黑体;SimHei" w:cs="黑体;SimHei" w:eastAsia="黑体;SimHei"/>
                <w:szCs w:val="21"/>
              </w:rPr>
              <w:t>控、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6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  <w:highlight w:val="yellow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  <w:highlight w:val="yellow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-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建筑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2"/>
        <w:gridCol w:w="14"/>
        <w:gridCol w:w="2774"/>
        <w:gridCol w:w="10"/>
        <w:gridCol w:w="22"/>
        <w:gridCol w:w="1753"/>
        <w:gridCol w:w="10"/>
        <w:gridCol w:w="22"/>
        <w:gridCol w:w="2908"/>
        <w:gridCol w:w="10"/>
        <w:gridCol w:w="22"/>
        <w:gridCol w:w="3223"/>
        <w:gridCol w:w="10"/>
        <w:gridCol w:w="22"/>
        <w:gridCol w:w="2908"/>
        <w:gridCol w:w="10"/>
        <w:gridCol w:w="22"/>
        <w:gridCol w:w="1238"/>
        <w:gridCol w:w="32"/>
        <w:gridCol w:w="8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3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616" w:hRule="atLeast"/>
        </w:trPr>
        <w:tc>
          <w:tcPr>
            <w:tcW w:w="7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现代建筑理论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蕾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室内设计与理论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交通规划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李冬梅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4-16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六级）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徐洁</w:t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现代城市规划理论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赵和生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住房与社区发展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海燕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交通规划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李冬梅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4-1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杨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红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四级）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季艳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建筑装饰材料与技术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傅凯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社会学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黄瑛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color w:val="00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sz w:val="18"/>
                <w:szCs w:val="21"/>
              </w:rPr>
            </w:r>
          </w:p>
        </w:tc>
      </w:tr>
      <w:tr>
        <w:trPr>
          <w:trHeight w:val="1681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现代建筑理论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蕾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室内设计与理论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交通规划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李冬梅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4-16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六级）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四级）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季艳萍</w:t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现代城市规划理论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赵和生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住房与社区发展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海燕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交通规划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李冬梅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4-1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25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建筑装饰材料与技术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傅凯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社会学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黄瑛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212" w:hRule="atLeast"/>
        </w:trPr>
        <w:tc>
          <w:tcPr>
            <w:tcW w:w="723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82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镇体系与城乡统筹规划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程大林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虹桥教主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建筑设计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或室内设计Ⅰ或建筑遗产保护设计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)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林晓东张伟郁钱才云郭华瑜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景观生态规划原理与方法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彭立华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78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四级）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绿色建筑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胡振宇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25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四级）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季艳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既有建筑改造利用设计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陈妍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绿地系统规划专题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ind w:firstLine="360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凯云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历史建筑保护与更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王一丁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94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风景园林规划与设计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景观规划设计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2147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镇体系与城乡统筹规划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程大林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虹桥教主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建筑设计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或室内设计Ⅰ或建筑遗产保护设计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)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林晓东张伟郁钱才云郭华瑜冯阳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景观生态规划原理与方法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彭立华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空间结构与形态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方遥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1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绿色建筑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胡振宇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25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既有建筑改造利用设计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陈妍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城市绿地系统规划专题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ind w:firstLine="360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凯云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历史建筑保护与更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王一丁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9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 xml:space="preserve">周） 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风景园林规划与设计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景观规划设计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3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723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82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人</w:t>
            </w:r>
          </w:p>
        </w:tc>
        <w:tc>
          <w:tcPr>
            <w:tcW w:w="294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）</w:t>
            </w:r>
            <w:bookmarkEnd w:id="0"/>
            <w:bookmarkEnd w:id="1"/>
          </w:p>
        </w:tc>
        <w:tc>
          <w:tcPr>
            <w:tcW w:w="325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规划设计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叶如海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6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文科楼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18"/>
              </w:rPr>
              <w:t>现代景观设计与理论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张凯云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3-5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，</w:t>
            </w: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  <w:t>7-16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周）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294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admin</cp:lastModifiedBy>
  <cp:lastPrinted>2016-07-13T11:47:00Z</cp:lastPrinted>
  <dcterms:modified xsi:type="dcterms:W3CDTF">2016-08-01T03:59:00Z</dcterms:modified>
  <cp:revision>20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