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520"/>
        <w:gridCol w:w="2447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现代城市规划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赵和生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现代建筑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蕾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室内设计与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班：建筑 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王林燕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5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班：建筑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孙冬梅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501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现代城市规划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赵和生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现代建筑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蕾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室内设计与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骆嫒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402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班（建筑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史伏荣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09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城镇化与城镇体系规划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程大林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虹桥教主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绿色建筑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胡振宇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25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建筑设计Ⅰ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或室内设计Ⅰ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)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林晓东张伟郁钱才云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住房与社区发展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蔡志昶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4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现代景观设计与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ind w:firstLine="540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凯云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风景园林规划与设计Ⅰ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-20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景观规划设计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-1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建筑装饰材料与技术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傅凯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城镇化与城镇体系规划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程大林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虹桥教主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绿色建筑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胡振宇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建筑设计Ⅰ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或室内设计Ⅰ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)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林晓东郭华瑜张伟郁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住房与社区发展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蔡志昶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现代景观设计与理论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凯云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风景园林规划与设计Ⅰ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-20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景观规划设计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-1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建筑装饰材料与技术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傅凯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3-17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城乡规划管理与法规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王江波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5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建筑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202</w:t>
            </w:r>
          </w:p>
        </w:tc>
        <w:tc>
          <w:tcPr>
            <w:tcW w:w="24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bookmarkStart w:id="0" w:name="OLE_LINK6"/>
            <w:bookmarkStart w:id="1" w:name="OLE_LINK5"/>
            <w:r>
              <w:rPr>
                <w:rFonts w:ascii="黑体;SimHei" w:hAnsi="黑体;SimHei" w:cs="Arial" w:eastAsia="黑体;SimHei"/>
                <w:color w:val="000000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建筑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陈梅</w:t>
            </w:r>
            <w:bookmarkEnd w:id="0"/>
            <w:bookmarkEnd w:id="1"/>
            <w:r>
              <w:rPr>
                <w:rFonts w:ascii="黑体;SimHei" w:hAnsi="黑体;SimHei" w:cs="Arial" w:eastAsia="黑体;SimHei"/>
                <w:color w:val="000000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2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城市空间结构与形态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方遥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规划设计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Ⅰ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叶如海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000000"/>
                <w:sz w:val="18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000000"/>
                <w:sz w:val="18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admin</cp:lastModifiedBy>
  <cp:lastPrinted>2015-07-13T10:10:00Z</cp:lastPrinted>
  <dcterms:modified xsi:type="dcterms:W3CDTF">2015-09-07T06:56:00Z</dcterms:modified>
  <cp:revision>104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