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</w:t>
      </w:r>
      <w:r>
        <w:rPr>
          <w:rFonts w:ascii="黑体;SimHei" w:hAnsi="黑体;SimHei" w:eastAsia="黑体;SimHei"/>
          <w:b/>
          <w:sz w:val="28"/>
          <w:szCs w:val="28"/>
        </w:rPr>
        <w:t>化学学院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/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化学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2366"/>
        <w:gridCol w:w="2415"/>
        <w:gridCol w:w="2817"/>
        <w:gridCol w:w="2655"/>
        <w:gridCol w:w="175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绿色化学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张红漫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06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Arial"/>
                <w:color w:val="3366FF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晶体结构分析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9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吴文源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不对称合成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金属有机化学</w:t>
            </w:r>
            <w:r>
              <w:rPr>
                <w:rFonts w:eastAsia="黑体;SimHei" w:cs="黑体;SimHei" w:ascii="黑体;SimHei" w:hAnsi="黑体;SimHei"/>
                <w:szCs w:val="21"/>
              </w:rPr>
              <w:t>(1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张维荣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6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人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不对称合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金属有机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(1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cyan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量子化学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王强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波谱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陈静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kern w:val="0"/>
                <w:szCs w:val="21"/>
              </w:rPr>
            </w:pPr>
            <w:r>
              <w:rPr>
                <w:rFonts w:eastAsia="黑体;SimHei" w:cs="Arial" w:ascii="宋体;SimSun" w:hAnsi="宋体;SimSun"/>
                <w:kern w:val="0"/>
                <w:szCs w:val="21"/>
              </w:rPr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化学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电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写作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徐洁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晶体结构分析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315" w:hanging="105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吴文源 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ind w:left="315" w:hanging="105"/>
              <w:rPr>
                <w:rFonts w:ascii="黑体;SimHei" w:hAnsi="黑体;SimHei" w:eastAsia="黑体;SimHei" w:cs="Arial"/>
                <w:color w:val="333333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分析化学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   俞斌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无机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李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方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1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数理方程 刘国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5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与分离方法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，连上四节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姚成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复杂物质分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10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周，连上四节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 xml:space="preserve">姚成 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人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412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  <w:shd w:fill="FFFFFF" w:val="clear"/>
              </w:rPr>
            </w:r>
          </w:p>
        </w:tc>
        <w:tc>
          <w:tcPr>
            <w:tcW w:w="1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环境有机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汪海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29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67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环境有机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汪海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分析技术进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李方实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随机过程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复杂物质分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10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周，连上四节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 xml:space="preserve">姚成 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人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412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shd w:fill="FFFFFF" w:val="clear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  <w:shd w:fill="FFFFFF" w:val="clear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水化学及水处理技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水处理工程与技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杨文忠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1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彬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65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Administrator</cp:lastModifiedBy>
  <cp:lastPrinted>2016-01-07T14:58:00Z</cp:lastPrinted>
  <dcterms:modified xsi:type="dcterms:W3CDTF">2016-02-19T07:29:00Z</dcterms:modified>
  <cp:revision>9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