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交通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本部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A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硕博连读“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2+3”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 xml:space="preserve">, 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B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统考班。江浦校区博士生修读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C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78"/>
        <w:gridCol w:w="2002"/>
        <w:gridCol w:w="2393"/>
        <w:gridCol w:w="2409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0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听说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此课程停开，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/>
              <w:t>钱爱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岩土工程研究进展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国兴等（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cs="黑体;SimHei" w:eastAsia="黑体;SimHei"/>
                <w:szCs w:val="21"/>
              </w:rPr>
              <w:t>学时）</w:t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 A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岩土工程研究进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国兴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05:00Z</dcterms:created>
  <dc:creator>yhq</dc:creator>
  <dc:description/>
  <cp:keywords/>
  <dc:language>en-US</dc:language>
  <cp:lastModifiedBy>张翔</cp:lastModifiedBy>
  <dcterms:modified xsi:type="dcterms:W3CDTF">2015-01-22T00:51:00Z</dcterms:modified>
  <cp:revision>6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